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работников управление образования, </w:t>
        <w:br/>
        <w:t>направляемых в общеобразовательные учреждения,</w:t>
      </w:r>
    </w:p>
    <w:p>
      <w:pPr>
        <w:pStyle w:val="Normal"/>
        <w:ind w:left="-708" w:hanging="1"/>
        <w:jc w:val="center"/>
        <w:rPr/>
      </w:pPr>
      <w:r>
        <w:rPr>
          <w:b/>
          <w:szCs w:val="28"/>
        </w:rPr>
        <w:t>для обеспечения объективности проведения ВП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1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7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специалиста, методиста УО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руемое  образовательное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давина Л.Р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яшевская СОШ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иева Э.Ф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6, Шугуровская СОШ, Зай-Каратайская ООШ,  Федотовская ООШ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елшина Г.М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7, Старокувакская СОШ, Новочершилинская НШДС, Ново-Иштерякская НШДС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валеева И.Н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8, СОШ №13, Зеленорощинская СОШ, Старописьмянская ОО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галиева Г.Н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, СОШ №10, Староиштерякская ООШ,  Керлигачская ОО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юшкина Е.Д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4,  СОШ №5, Куакбашская ООШ, Новосережкинская ОО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А.Н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12, Сарабиккуловская ООШ, Ивановская ООШ, Урмышлинская ОО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Ю.В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3, Нижнечершилинская ООШ, Каркалинская ООШ, Подлесная ОО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а Т.Р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11, ООШ №1, Урдалинская  ООШ, Сугушлинская ОО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pacing w:val="-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26:00Z</dcterms:created>
  <dc:creator>Галия</dc:creator>
  <dc:description/>
  <cp:keywords/>
  <dc:language>en-US</dc:language>
  <cp:lastModifiedBy>Df</cp:lastModifiedBy>
  <cp:lastPrinted>2018-02-01T15:56:00Z</cp:lastPrinted>
  <dcterms:modified xsi:type="dcterms:W3CDTF">2023-02-27T10:13:00Z</dcterms:modified>
  <cp:revision>141</cp:revision>
  <dc:subject/>
  <dc:title>УПРАВЛЕНИЕ ОБРАЗОВАНИЯ</dc:title>
</cp:coreProperties>
</file>